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-que são animais peçonhentos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ão aqueles que possuem glândulas de veneno que se comunicam com dentes ocos, ou ferrões, ou aguilhões, por onde o veneno passa ativament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-as serpentes são animais carnívoro ou herbívoro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s serpentes são animais vertebrados, carnívoros, que pertencem ao grupo dos répteis. Podem ser classificadas em dois grupos básicos: as peçonhentas, que são aquelas que conseguem inocular seu veneno no corpo de uma presa ou vítima, e as não peçonhentas, ambas encontradas no Brasil, nos mais diferentes tipos de habitat, inclusive em ambientes urbanos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-qual é o tratamento quando e picado por uma serpent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]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avagem da região com água corrente e compressas frias, antihistamínico oral, creme de corticóide local e analgésicos, se necessári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-cite algumas medidas preventiva quando estamos nas atividades rurais e de jardinagem?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Usar botinas com perneiras ou botas de cano alto no trabalho, pois 80% das picadas atingem as pernas abaixo dos joelhos. </w:t>
        <w:br/>
        <w:t xml:space="preserve">Usar luvas de couro nas atividades rurais e de jardinagem; não colocar as mãos em buracos na terra, ocos de árvores, cupinzeiros, utilizando para isso um pedaço de pau ou enxada. </w:t>
        <w:br/>
        <w:t xml:space="preserve">Examinar os calçados, pois serpentes podem refugiar-se dentro deles. </w:t>
        <w:br/>
        <w:t>Vedar frestas e buracos em paredes e assoalho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-cite alguns animais peçonhentos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SCORPIÕE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sz w:val="20"/>
          <w:szCs w:val="20"/>
        </w:rPr>
        <w:t>LAGARTAS, ARANHA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Aluno: Cláudio Alves dos Santo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47:00Z</dcterms:created>
  <dc:creator>aluno</dc:creator>
  <dc:description/>
  <cp:keywords/>
  <dc:language>en-US</dc:language>
  <cp:lastModifiedBy>aluno</cp:lastModifiedBy>
  <dcterms:modified xsi:type="dcterms:W3CDTF">2010-08-24T19:52:00Z</dcterms:modified>
  <cp:revision>5</cp:revision>
  <dc:subject/>
  <dc:title>1-que são animais peçonhentos</dc:title>
</cp:coreProperties>
</file>